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VEH185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CLÁUSULA DE VEHÍCULO DE REEMPLAZO (04.06.2003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rPr/>
      </w:pPr>
      <w:r>
        <w:rPr>
          <w:rFonts w:eastAsia="Arial"/>
          <w:b/>
          <w:bCs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>COBERTURA</w:t>
      </w:r>
      <w:r>
        <w:rPr>
          <w:b/>
          <w:bCs/>
          <w:szCs w:val="24"/>
        </w:rPr>
        <w:t xml:space="preserve"> 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spacing w:val="-2"/>
          <w:szCs w:val="24"/>
        </w:rPr>
        <w:t xml:space="preserve">Queda entendido y convenido que, en adición a los términos y condiciones de la Póliza, </w:t>
      </w:r>
      <w:r>
        <w:rPr>
          <w:b/>
          <w:bCs/>
          <w:szCs w:val="24"/>
        </w:rPr>
        <w:t>en caso de siniestro por choque o robo total cubierto por este Seguro, la COMPAÑÍA proporcionará a solicitud del ASEGURADO un vehículo de reemplazo bajo las siguientes condiciones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4"/>
        </w:rPr>
        <w:t>En caso de choque, vuelco, despiste: hasta un máximo de quince (15) días calendarios durante la vigencia de la póliza.</w:t>
      </w:r>
    </w:p>
    <w:p>
      <w:pPr>
        <w:pStyle w:val="Normal"/>
        <w:ind w:left="96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El vehículo de reemplazo será entregado  después que el vehículo asegurado sea ingresado al taller para su reparación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En caso de robo total; hasta un máximo de 30 días calendarios durante la vigencia de la póliz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pacing w:val="-2"/>
          <w:szCs w:val="24"/>
        </w:rPr>
        <w:t>DEDUCIBL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efectos de la aplicación de la presente cláusula, se cobrará al ASEGURADO por concepto de deducible,  el equivalente de SETENTA Y 00/100 DÓLARES AMERICANOS (US$70.00) más el Impuesto General a las Ventas (I.G.V.); el cual deberá hacerse efectivo antes de la entrega de la unidad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pacing w:val="-2"/>
          <w:szCs w:val="24"/>
        </w:rPr>
        <w:t>USO</w:t>
      </w:r>
      <w:r>
        <w:rPr>
          <w:b/>
          <w:bCs/>
          <w:szCs w:val="24"/>
        </w:rPr>
        <w:t xml:space="preserve"> </w:t>
      </w:r>
    </w:p>
    <w:p>
      <w:pPr>
        <w:pStyle w:val="Textoindependiente2"/>
        <w:ind w:left="360" w:hanging="0"/>
        <w:rPr>
          <w:sz w:val="24"/>
          <w:szCs w:val="24"/>
        </w:rPr>
      </w:pPr>
      <w:r>
        <w:rPr>
          <w:sz w:val="24"/>
          <w:szCs w:val="24"/>
        </w:rPr>
        <w:t>Las características del vehículo de reemplazo así como las condiciones de su uso serán de exclusiva competencia de la COMPAÑÍA, limitándose su uso exclusivamente a la Ciudad de Lima Metropolitan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El vehículo de reemplazo contará con lo siguiente: Aire acondicionado, timón hidráulico.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>APLICACIÓN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Las Condiciones Particulares y Especiales prevalecen sobre esta Cláusul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964"/>
        </w:tabs>
        <w:ind w:left="96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16"/>
    </w:rPr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27:00Z</dcterms:created>
  <dc:creator>Sistemas</dc:creator>
  <dc:description/>
  <cp:keywords/>
  <dc:language>en-US</dc:language>
  <cp:lastModifiedBy>Rimac Seguros</cp:lastModifiedBy>
  <cp:lastPrinted>2003-06-06T12:46:00Z</cp:lastPrinted>
  <dcterms:modified xsi:type="dcterms:W3CDTF">2010-08-27T22:40:00Z</dcterms:modified>
  <cp:revision>6</cp:revision>
  <dc:subject/>
  <dc:title>VH</dc:title>
</cp:coreProperties>
</file>