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  <w:t>VEH096</w:t>
        <w:tab/>
      </w:r>
    </w:p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left="851" w:hanging="851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CLÁUSULA DE PROTECCIÓN AL CONTRATANTE EN CASO DE FRAUDE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i el prestatario dejara de pagar al CONTRATANTE las cuotas pactadas y le causara daños o pérdidas a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, la COMPAÑÍA indemnizará la pérdida hasta un máximo de CINCUENTA MIL Y 00/100 DÓLARES AMERICANOS (US $ 50,000.00) en agregado anual. 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Esta cobertura se otorga sin costo adicional en la prim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  <w:lang w:val="es-ES_tradnl"/>
        </w:rPr>
      </w:pPr>
      <w:r>
        <w:rPr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color w:val="000000"/>
      <w:sz w:val="1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594" w:hanging="0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7:44:00Z</dcterms:created>
  <dc:creator>Gordillo &amp; Gustin Abogados S. Civil</dc:creator>
  <dc:description/>
  <dc:language>en-US</dc:language>
  <cp:lastModifiedBy>Sistemas</cp:lastModifiedBy>
  <cp:lastPrinted>2000-04-17T20:22:00Z</cp:lastPrinted>
  <dcterms:modified xsi:type="dcterms:W3CDTF">2005-03-08T14:30:00Z</dcterms:modified>
  <cp:revision>27</cp:revision>
  <dc:subject/>
  <dc:title>VEH096 CLÁUSULA DE PROTECCION EN CASO DE FRA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8929493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