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  <w:t>VEH210</w:t>
        <w:tab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caps/>
          <w:szCs w:val="24"/>
        </w:rPr>
        <w:t>Vehiculos de Trabajo Pesado (volquetes</w:t>
      </w:r>
      <w:r>
        <w:rPr>
          <w:b/>
          <w:caps/>
          <w:sz w:val="20"/>
        </w:rPr>
        <w:t xml:space="preserve">)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(08.11.04)</w: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  <w:t>EXCLUS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0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</w:r>
    </w:p>
    <w:p>
      <w:pPr>
        <w:pStyle w:val="TextBody"/>
        <w:spacing w:lineRule="auto" w:line="240"/>
        <w:ind w:left="284" w:hanging="0"/>
        <w:rPr/>
      </w:pPr>
      <w:r>
        <w:rPr>
          <w:rFonts w:cs="Arial"/>
          <w:spacing w:val="-2"/>
          <w:szCs w:val="24"/>
        </w:rPr>
        <w:t>Queda entendido y convenido que, en adición a los términos y condiciones de la Póliza de Seguro,</w:t>
      </w:r>
      <w:r>
        <w:rPr>
          <w:szCs w:val="24"/>
        </w:rPr>
        <w:t xml:space="preserve"> </w:t>
      </w:r>
      <w:r>
        <w:rPr>
          <w:bCs/>
          <w:szCs w:val="24"/>
        </w:rPr>
        <w:t>este no cubre:</w:t>
      </w:r>
    </w:p>
    <w:p>
      <w:pPr>
        <w:pStyle w:val="TextBody"/>
        <w:spacing w:lineRule="auto" w:line="240"/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Daños que pueda sufrir el vehículo asegurado como consecuencia del manipuleo de la maquinaria o de la carga transportada por ésta.</w:t>
      </w:r>
    </w:p>
    <w:p>
      <w:pPr>
        <w:pStyle w:val="TextBody"/>
        <w:spacing w:lineRule="auto" w:line="240"/>
        <w:ind w:left="7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Responsabilidad civil del Asegurado como consecuencia de la manipulación de la maquinaria o de la carga transportada por esta, o por operaciones de carga y descarga de materiales, y/o los ocasionados por el hundimiento  del terreno durante  el desarrollo de dichas  operaciones.</w:t>
      </w:r>
    </w:p>
    <w:p>
      <w:pPr>
        <w:pStyle w:val="TextBody"/>
        <w:spacing w:lineRule="auto" w:line="240"/>
        <w:ind w:left="7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Daños y/o pérdidas de piezas y/o accesorios sujetos a desgaste por el uso del vehículo como consecuencia de sus actividades regulares y continuas, asi como los factores externos que pudieren suscitarse como consecuencia de estas actividades.</w:t>
      </w:r>
    </w:p>
    <w:p>
      <w:pPr>
        <w:pStyle w:val="TextBody"/>
        <w:spacing w:lineRule="auto" w:line="240"/>
        <w:ind w:left="7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Cualquier tipo de accidente que ocurra en el  interior de  los predios mineros, industriales, rellenos sanitarios, patios de operaciones y en general, cualquier predio al que ingrese el vehículo asegurado, que sea como consecuencia de las operaciones propias que realizan los vehículos pesados, es decir, manipulación de carga y descarga de materiales así como los ocasionados por el hundimiento del terreno durante las mismas; asimismo los que sean consecuencia de operaciones propias del negocio que afecten a los vehículos asegurados, sea por caída de roca o causados por otras unidades y en general, por cualquier causa externa.</w:t>
      </w:r>
    </w:p>
    <w:p>
      <w:pPr>
        <w:pStyle w:val="Prrafodelista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Incendio del vehículo por caso fortuito al interior de los predios donde las maquinarias desempeñan sus operaciones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Cs w:val="24"/>
        </w:rPr>
        <w:t>APLICACI</w:t>
      </w:r>
      <w:r>
        <w:rPr>
          <w:rFonts w:cs="Arial"/>
          <w:b/>
          <w:bCs/>
          <w:szCs w:val="24"/>
        </w:rPr>
        <w:t>Ó</w:t>
      </w:r>
      <w:r>
        <w:rPr>
          <w:rFonts w:cs="Arial"/>
          <w:b/>
          <w:bCs/>
          <w:spacing w:val="-2"/>
          <w:szCs w:val="24"/>
        </w:rPr>
        <w:t>N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Las Condiciones Particulares y Especiales prevalecen sobre esta Cláusula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45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33:00Z</dcterms:created>
  <dc:creator>Sistemas</dc:creator>
  <dc:description/>
  <cp:keywords/>
  <dc:language>en-US</dc:language>
  <cp:lastModifiedBy>Rimac Seguros</cp:lastModifiedBy>
  <cp:lastPrinted>2011-05-20T11:50:00Z</cp:lastPrinted>
  <dcterms:modified xsi:type="dcterms:W3CDTF">2011-06-20T20:33:00Z</dcterms:modified>
  <cp:revision>2</cp:revision>
  <dc:subject/>
  <dc:title>VEH075</dc:title>
</cp:coreProperties>
</file>