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VEH039</w:t>
        <w:tab/>
      </w:r>
    </w:p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CLÁUSULA DE REAJUSTE DE LA SUMA ASEGURADA</w:t>
      </w:r>
    </w:p>
    <w:p>
      <w:pPr>
        <w:pStyle w:val="Heading1"/>
        <w:jc w:val="center"/>
        <w:rPr>
          <w:color w:val="000000"/>
          <w:sz w:val="20"/>
          <w:szCs w:val="28"/>
        </w:rPr>
      </w:pPr>
      <w:r>
        <w:rPr>
          <w:rFonts w:eastAsia="Arial"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>(WIESE LEASING)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i durante el primer año de vigencia el valor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en lista de precios subiera hasta un veinte por ciento (20%) frente al valor asegurado pactado, en caso de siniestro amparado por la Póliza se indemnizará la suma asegurada pactada más dicho porcentaje de reajuste sin costo adicional en la prim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color w:val="000000"/>
      <w:sz w:val="1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594" w:hanging="0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7:40:00Z</dcterms:created>
  <dc:creator>Gordillo &amp; Gustin Aogados S. Civil de R.L.</dc:creator>
  <dc:description/>
  <dc:language>en-US</dc:language>
  <cp:lastModifiedBy>Sistemas</cp:lastModifiedBy>
  <cp:lastPrinted>2000-04-17T20:22:00Z</cp:lastPrinted>
  <dcterms:modified xsi:type="dcterms:W3CDTF">2005-03-08T14:25:00Z</dcterms:modified>
  <cp:revision>19</cp:revision>
  <dc:subject/>
  <dc:title>VEH039 CLÁUSULA DE REAJUSTE DE LA SUMA ASEGURADA (WIESE LEASIN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49626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