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>
          <w:sz w:val="18"/>
        </w:rPr>
        <w:t xml:space="preserve">VEH205 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CLÁUSULA DE CONVENIO DE ATENCION DE SINIESTROS </w:t>
      </w:r>
    </w:p>
    <w:p>
      <w:pPr>
        <w:pStyle w:val="Heading"/>
        <w:rPr>
          <w:sz w:val="20"/>
        </w:rPr>
      </w:pPr>
      <w:r>
        <w:rPr>
          <w:sz w:val="20"/>
        </w:rPr>
        <w:t>(PETROPERU) (05.11.2003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CANCE</w:t>
      </w:r>
    </w:p>
    <w:p>
      <w:pPr>
        <w:pStyle w:val="Normal"/>
        <w:jc w:val="both"/>
        <w:rPr>
          <w:rFonts w:ascii="Arial" w:hAnsi="Arial" w:cs="Arial"/>
          <w:bCs/>
          <w:spacing w:val="-2"/>
          <w:sz w:val="18"/>
        </w:rPr>
      </w:pPr>
      <w:r>
        <w:rPr>
          <w:rFonts w:cs="Arial" w:ascii="Arial" w:hAnsi="Arial"/>
          <w:bCs/>
          <w:spacing w:val="-2"/>
          <w:sz w:val="18"/>
        </w:rPr>
        <w:t>Queda entendido y convenido que, en adición a los términos y condiciones de la Póliza, este Seguro se sujeta a las especificaciones a continuación detalladas:</w:t>
      </w:r>
    </w:p>
    <w:p>
      <w:pPr>
        <w:pStyle w:val="Normal"/>
        <w:jc w:val="both"/>
        <w:rPr>
          <w:rFonts w:ascii="Arial" w:hAnsi="Arial" w:cs="Arial"/>
          <w:bCs/>
          <w:spacing w:val="-2"/>
          <w:sz w:val="18"/>
        </w:rPr>
      </w:pPr>
      <w:r>
        <w:rPr>
          <w:rFonts w:cs="Arial" w:ascii="Arial" w:hAnsi="Arial"/>
          <w:bCs/>
          <w:spacing w:val="-2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bre elección de talleres, de la red afiliada a la COMPAÑÍA. La misma que debe incluir distribuidores autorizado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ención inmediata de los siniestros a la sola presentación en nuestras oficinas de la denuncia del accidente donde se detallará la descripción de los hechos tal y como se declaró en la dependencia policial respectiva (inmediatamente de ocurrido el siniestro) en cuya circunscripción territorial se produjo el accid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ASEGURADO se compromete a regularizar la presentación de la copia certificada de la denuncia policial en un plazo de 48 horas posterior a la fecha de ocurrido el siniestro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ndo los vehículos asegurados sean detenidos en comisarías y/o internados en depósitos por disposición de la autoridad competente, en cualquier lugar de la República, debido a siniestros cubiertos, la COMPAÑÍA se compromete acorde a lo estipulado en el acápite No. 2 de esta cláusula, a entregar cartas de garantía (según límites de la póliza) con el objeto de coadyuvar a las gestiones pertinentes para obtener la liberación del vehículo en coordinación con los procuradores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OMPAÑÍA se compromete a emitir las órdenes de compra dentro de las 24 horas de presentado el reclamo y la respectiva documentación completa, con validez hasta 30 días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ndo el siniestro constituya una pérdida o robo total y el ASEGURADO hubiera presentado todos los documentos requeridos por la COMPAÑÍA. Esta última se compromete a liquidar el siniestro mediante indemnización o reemplazo en un plazo de treinta (30) días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OMPAÑÍA indemnizará a valor nuevo los accesorios de fábrica en general del vehículo asegurado siniestrado y/o sustraído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caso de pérdida total, la indemnización se efectuará tomando en cuenta el valor comercial del vehículo, al momento de ocurrir el siniestro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técnico revisará y aprobará el presupuesto por la reparación del vehículo en 48 horas de comunicado el siniestro a la COMPAÑÍA. En su defecto, se iniciarán los trabajos por parte del taller, dando por aprobado automáticamente el presupuesto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ASEGURADO comunicará a la COMPAÑÍA los siniestros en un plazo razonable salvo causas justificadas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1"/>
        </w:numPr>
        <w:rPr>
          <w:sz w:val="18"/>
        </w:rPr>
      </w:pPr>
      <w:r>
        <w:rPr>
          <w:sz w:val="18"/>
        </w:rPr>
        <w:t>En todos los casos la denuncia policial respectiva deberá haberse efectuado dentro de plazo que estipula la póliza, salvo los casos que se cuente con exoneración de este documento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inta (30) días de cobertura automática por vehículos nuevos o usados recién adquiridos.</w:t>
      </w:r>
    </w:p>
    <w:p>
      <w:pPr>
        <w:pStyle w:val="Normal"/>
        <w:ind w:left="62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bertura provisional para todos los vehículos, mientras dure la emisión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os gastos cubiertos por la póliza que haya efectuado el ASEGURADO serán reembolsados previa presentación de las facturas y/o presupuestos máximo en 72 horas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pacing w:val="-2"/>
          <w:sz w:val="18"/>
        </w:rPr>
      </w:pPr>
      <w:r>
        <w:rPr>
          <w:rFonts w:cs="Arial" w:ascii="Arial" w:hAnsi="Arial"/>
          <w:b/>
          <w:bCs/>
          <w:sz w:val="18"/>
        </w:rPr>
        <w:t>APLICACIÓN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06:00Z</dcterms:created>
  <dc:creator>Wiese Aetna</dc:creator>
  <dc:description/>
  <dc:language>en-US</dc:language>
  <cp:lastModifiedBy>Sistemas</cp:lastModifiedBy>
  <cp:lastPrinted>2001-09-13T16:15:00Z</cp:lastPrinted>
  <dcterms:modified xsi:type="dcterms:W3CDTF">2005-03-08T16:27:00Z</dcterms:modified>
  <cp:revision>8</cp:revision>
  <dc:subject/>
  <dc:title>CONVENIO PARA LA ATENCION DE SINIESTROS DE VEHÍCULOS</dc:title>
</cp:coreProperties>
</file>