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VEH125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jc w:val="center"/>
        <w:rPr>
          <w:sz w:val="20"/>
          <w:szCs w:val="28"/>
        </w:rPr>
      </w:pPr>
      <w:r>
        <w:rPr>
          <w:sz w:val="20"/>
          <w:szCs w:val="28"/>
        </w:rPr>
        <w:t>CLÁUSULA DE AUSENCIA DE CONTROL (M.N. CORREDORES DE SEGUROS) 01.10.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18"/>
          <w:szCs w:val="24"/>
        </w:rPr>
      </w:pPr>
      <w:r>
        <w:rPr>
          <w:spacing w:val="-2"/>
          <w:sz w:val="1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Queda entendido y convenido que, en adición a los términos y condiciones de la Póliza, y sujeto a las especificaciones a continuación detalladas</w:t>
      </w:r>
      <w:r>
        <w:rPr>
          <w:b/>
          <w:bCs/>
          <w:sz w:val="18"/>
          <w:szCs w:val="24"/>
        </w:rPr>
        <w:t>, cuando las infracciones hubieran sido cometidas u ocasionadas por el personal de trabajadores brevetados que figuran en la planilla del ASEGURADO, autorizados para la conducción de vehículos de propiedad de la empresa, este Seguro se extiende a cubrir hasta el límite asegurado indicado en las Condiciones Particulares, cuando el vehículo asegurado se encuentre: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Prestando servicio público en forma momentánea o permanente, o esté dado en alquiler, así como utilizándose para fines de enseñanza o instruc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 xml:space="preserve">Conducido por persona en estado de ebriedad o bajo los efectos de estupefacientes, narcóticos y/o alucinógenos comprobado con el examen respectivo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Circulando en sentido contrario al tránsito autorizado únicamente en zona urbana de la ciudad y sólo por  desconocimiento y/o falta de señaliz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Cruzando una intersección o girando, estando el semáforo con luz roj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No utilizando el carril derecho para recoger o dejar pasajeros o carg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No respetando los límites máximo y mínimo de velocidad establecidos.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Asimismo, se cubren los siniestros sin denunciar inmediatamente el hecho a la Autoridad Policial de la jurisdicción, sin solicitar a ésta la constatación de los daños ni sometiéndose el conductor al dosaje etílico correspondiente.</w:t>
      </w:r>
    </w:p>
    <w:p>
      <w:pPr>
        <w:pStyle w:val="Normal"/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La presente Cláusula es de aplicación únicamente para las coberturas básicas de Daño Propio y de Responsabilidad Civil frente a Terceros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EXCLUSIÓN DE REINCIDENCIA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deja expresa constancia que esta Cláusula no cubrirá la reincidencia del chofer que haya ocasionado anteriormente, dentro de la misma vigencia, un siniestro amparado por esta cobertura.</w:t>
      </w:r>
    </w:p>
    <w:p>
      <w:pPr>
        <w:pStyle w:val="Normal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REQUISITOS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requisitos indispensables para la aplicación de esta Cláusula:</w:t>
      </w:r>
    </w:p>
    <w:p>
      <w:pPr>
        <w:pStyle w:val="Normal"/>
        <w:numPr>
          <w:ilvl w:val="1"/>
          <w:numId w:val="3"/>
        </w:numPr>
        <w:ind w:left="720" w:hanging="436"/>
        <w:jc w:val="both"/>
        <w:rPr/>
      </w:pPr>
      <w:r>
        <w:rPr>
          <w:sz w:val="18"/>
          <w:szCs w:val="24"/>
        </w:rPr>
        <w:t xml:space="preserve">Que el ASEGURADO haya contratado un Seguro de flota de Vehículos contra los riesgos principales de accidente, incendio y responsabilidad civil y que todos los </w:t>
      </w:r>
      <w:r>
        <w:rPr>
          <w:rFonts w:cs="Arial"/>
          <w:sz w:val="18"/>
          <w:szCs w:val="24"/>
          <w:lang w:val="es-MX"/>
        </w:rPr>
        <w:t>vehículos asegurados</w:t>
      </w:r>
      <w:r>
        <w:rPr>
          <w:sz w:val="18"/>
          <w:szCs w:val="24"/>
        </w:rPr>
        <w:t xml:space="preserve"> sean de su propiedad (Tarjeta de Propiedad a su nombre).</w:t>
      </w:r>
    </w:p>
    <w:p>
      <w:pPr>
        <w:pStyle w:val="Normal"/>
        <w:numPr>
          <w:ilvl w:val="1"/>
          <w:numId w:val="3"/>
        </w:numPr>
        <w:ind w:left="720" w:hanging="436"/>
        <w:jc w:val="both"/>
        <w:rPr>
          <w:sz w:val="18"/>
          <w:szCs w:val="24"/>
        </w:rPr>
      </w:pPr>
      <w:r>
        <w:rPr>
          <w:sz w:val="18"/>
          <w:szCs w:val="24"/>
        </w:rPr>
        <w:t>Que el ASEGURADO tenga contratados a su servicio trabajadores brevetados y autorizados para conducir vehículos de acuerdo a la clase de licencia que corresponda, de acuerdo al Reglamento Nacional de Tránsito.</w:t>
      </w:r>
    </w:p>
    <w:p>
      <w:pPr>
        <w:pStyle w:val="Normal"/>
        <w:numPr>
          <w:ilvl w:val="1"/>
          <w:numId w:val="3"/>
        </w:numPr>
        <w:ind w:left="720" w:hanging="436"/>
        <w:jc w:val="both"/>
        <w:rPr>
          <w:sz w:val="18"/>
          <w:szCs w:val="24"/>
        </w:rPr>
      </w:pPr>
      <w:r>
        <w:rPr>
          <w:sz w:val="18"/>
          <w:szCs w:val="24"/>
        </w:rPr>
        <w:t>La cobertura de esta Cláusula está limitada al horario normal de trabajo del ASEGURADO y/o en razón del desempeño de las funciones encomendadas a los trabajadores autorizados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DERECHO DE REPETICIÓ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 COMPAÑÍA tendrá el derecho de repetir contra la o las persona que resultaren responsables de cualquier accidente ocurrido al amparo de esta Cláusul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DEDUCIBLE Y SUMA ASEGURADA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rFonts w:cs="Arial"/>
          <w:color w:val="000000"/>
          <w:sz w:val="18"/>
          <w:szCs w:val="18"/>
          <w:lang w:val="es-ES"/>
        </w:rPr>
        <w:t>En caso de siniestro indemnizable, el ASEGURADO deberá asumir el importe que se indica en las Condiciones Particulares y adicionalmente el cinco por ciento (5%) del monto del siniestr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Asimismo, queda expresamente establecido que la responsabilidad máxima de la COMPAÑÍA para el riesgo de Responsabilidad Civil frente a terceros, al amparo de esta Cláusula, queda limitada a VEINTE MIL Y 00/100 DÓLARES AMERICANOS (US $  20,000.00)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18"/>
          <w:szCs w:val="24"/>
        </w:rPr>
        <w:t>Las Condiciones Particulares y Especiales prevalecen sobre esta</w:t>
      </w:r>
      <w:r>
        <w:rPr>
          <w:sz w:val="18"/>
        </w:rPr>
        <w:t xml:space="preserve"> </w:t>
      </w:r>
      <w:r>
        <w:rPr>
          <w:sz w:val="18"/>
          <w:szCs w:val="24"/>
        </w:rPr>
        <w:t>Cláusula</w:t>
      </w:r>
      <w:r>
        <w:rPr>
          <w:sz w:val="18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2268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11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ind w:left="300" w:hanging="700"/>
      <w:jc w:val="both"/>
    </w:pPr>
    <w:rPr>
      <w:b/>
      <w:bCs/>
      <w:sz w:val="18"/>
      <w:szCs w:val="24"/>
    </w:rPr>
  </w:style>
  <w:style w:type="paragraph" w:styleId="Sangra3detindependiente">
    <w:name w:val="Sangría 3 de t. independiente"/>
    <w:basedOn w:val="Normal"/>
    <w:qFormat/>
    <w:pPr>
      <w:ind w:left="624" w:hanging="0"/>
      <w:jc w:val="both"/>
    </w:pPr>
    <w:rPr>
      <w:sz w:val="1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6:16:00Z</dcterms:created>
  <dc:creator>Gordillo &amp; Gustin Abogados S. Civil</dc:creator>
  <dc:description/>
  <dc:language>en-US</dc:language>
  <cp:lastModifiedBy>Rimac Seguros</cp:lastModifiedBy>
  <cp:lastPrinted>2000-08-07T19:34:00Z</cp:lastPrinted>
  <dcterms:modified xsi:type="dcterms:W3CDTF">2007-08-24T15:47:00Z</dcterms:modified>
  <cp:revision>4</cp:revision>
  <dc:subject/>
  <dc:title>VEH012 CLAUSULA DE AUSENCIA DE CONTROL PARA DAÑO PROPIO Y RESPONSABILIDAD CIV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7887826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