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15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ACOPLADOS O SEMI-ACOPLADOS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b/>
          <w:bCs/>
          <w:sz w:val="18"/>
          <w:szCs w:val="24"/>
        </w:rPr>
        <w:t>si se otorga cobertura de Responsabilidad Civil al acoplado o semi-acoplado asegurado, solamente se le cubrirá mientras esté siendo jalado por un tractor o remolcador también asegurado por la COMPAÑÍA contra Responsabilidad Civil.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Se otorga cobertura bajo la presente Cláusula al acoplado o semi-acoplado asegurado, sólo cuando es jalado por un tractor o remolcador cuya capacidad de carga útil sea igual o superior al peso bruto (peso seco más carga útil) del acoplado o semi-acoplado asegurado, de acuerdo con lo registrado en la respectiva Tarjeta de Propiedad.</w:t>
      </w:r>
    </w:p>
    <w:p>
      <w:pPr>
        <w:pStyle w:val="Normal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 w:before="0" w:after="0"/>
        <w:ind w:left="284" w:hanging="0"/>
        <w:jc w:val="both"/>
        <w:rPr/>
      </w:pPr>
      <w:r>
        <w:rPr>
          <w:sz w:val="18"/>
          <w:szCs w:val="24"/>
        </w:rPr>
        <w:t xml:space="preserve">Son de aplicación a esta cobertura </w:t>
      </w:r>
      <w:r>
        <w:rPr>
          <w:rFonts w:cs="Arial"/>
          <w:sz w:val="18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ind w:left="284" w:hanging="0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3:26:00Z</dcterms:created>
  <dc:creator>Gordillo &amp; Gustin Abogados S. Civil</dc:creator>
  <dc:description/>
  <dc:language>en-US</dc:language>
  <cp:lastModifiedBy>Sistemas</cp:lastModifiedBy>
  <cp:lastPrinted>2003-11-04T15:53:00Z</cp:lastPrinted>
  <dcterms:modified xsi:type="dcterms:W3CDTF">2007-08-23T22:39:00Z</dcterms:modified>
  <cp:revision>28</cp:revision>
  <dc:subject/>
  <dc:title>VEH015 CLÁUSULA DE ACOPLADOS O SEMI-ACOPLA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95634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</vt:lpwstr>
  </property>
</Properties>
</file>