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b/>
          <w:caps/>
          <w:sz w:val="18"/>
          <w:szCs w:val="24"/>
        </w:rPr>
        <w:t>vEh</w:t>
      </w:r>
      <w:r>
        <w:rPr>
          <w:b/>
          <w:sz w:val="18"/>
          <w:szCs w:val="24"/>
        </w:rPr>
        <w:t>002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CLÁUSULA DE PÉRDIDA TOTAL Y RESPONSABILIDAD CIVIL DE VEHÍCULOS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este Seguro se </w:t>
      </w:r>
      <w:r>
        <w:rPr>
          <w:sz w:val="18"/>
          <w:szCs w:val="24"/>
        </w:rPr>
        <w:t xml:space="preserve">limita a cubrir únicamente la Pérdida Total d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>, además del riesgo de Responsabilidad Civil frente a Terceros,</w:t>
      </w:r>
      <w:r>
        <w:rPr>
          <w:rFonts w:cs="Arial"/>
          <w:spacing w:val="-2"/>
          <w:sz w:val="18"/>
          <w:szCs w:val="24"/>
        </w:rPr>
        <w:t xml:space="preserve"> hasta por el monto de la suma asegurada indicado en las Condiciones Particulares y </w:t>
      </w:r>
      <w:r>
        <w:rPr>
          <w:sz w:val="18"/>
          <w:szCs w:val="24"/>
        </w:rPr>
        <w:t>en concordancia con las normas que se puntualizan a continuación: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18"/>
          <w:szCs w:val="24"/>
        </w:rPr>
        <w:t xml:space="preserve">Se considerará Pérdida Total d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cuando se compruebe que el importe de los daños sufridos por dicho vehículo a causa de un accidente o robo cubierto, sea equivalente al 75% o más de la suma asegurada, lo que será definido por alguno de los talleres mecánicos pertenecientes a la Red de Talleres Afiliados de la COMPAÑÍ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18"/>
          <w:szCs w:val="24"/>
        </w:rPr>
        <w:t xml:space="preserve">Tratándose de la cobertura de Pérdida Total, si la presente Póliza hubiese sido contratada en Nuevos Soles, el ASEGURADO queda obligado a contratar adicionalmente la Cláusula de Restitución Automática de la Suma Asegurada para mantener el valor comercial actualizado d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18"/>
          <w:szCs w:val="24"/>
        </w:rPr>
        <w:t xml:space="preserve">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siniestrado deberá ser puesto a disposición de la COMPAÑÍA en la agencia, oficina o lugar más cercano que ésta designe a aquél en donde ocurrió el accidente, a menos que el ASEGURADO demuestre imposibilidad material para hacerlo, a fin de que se encuentre debidamente custodiado, dejándose establecido que los gastos que demande el traslado d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a dicho lugar, serán de cargo del ASEGURAD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18"/>
          <w:szCs w:val="24"/>
        </w:rPr>
        <w:t xml:space="preserve">Si el ASEGURADO o sus representantes, ocurrido el accidente, hacen abandono d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siniestrado sin autorización escrita de la COMPAÑÍA, ésta quedará exenta de toda responsabilidad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18"/>
          <w:szCs w:val="24"/>
        </w:rPr>
      </w:pPr>
      <w:r>
        <w:rPr>
          <w:sz w:val="18"/>
          <w:szCs w:val="24"/>
        </w:rPr>
        <w:t>En esta Cláusula no es de aplicación el Convenio “Golpe por Golpe” existente entre las Compañías de Seguros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0:33:00Z</dcterms:created>
  <dc:creator>Gordillo &amp; Gustin Abogados S. Civil</dc:creator>
  <dc:description/>
  <dc:language>en-US</dc:language>
  <cp:lastModifiedBy>Sistemas</cp:lastModifiedBy>
  <cp:lastPrinted>2000-04-17T18:51:00Z</cp:lastPrinted>
  <dcterms:modified xsi:type="dcterms:W3CDTF">2005-03-08T13:58:00Z</dcterms:modified>
  <cp:revision>29</cp:revision>
  <dc:subject/>
  <dc:title>VEH002 CLAUSULA DE PERDIDA TOTAL Y RESPONSABILIDAD CIVIL DE VEHICUL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4442622</vt:r8>
  </property>
  <property fmtid="{D5CDD505-2E9C-101B-9397-08002B2CF9AE}" pid="3" name="_AuthorEmail">
    <vt:lpwstr>rodolfogordillot@terra.com.pe</vt:lpwstr>
  </property>
  <property fmtid="{D5CDD505-2E9C-101B-9397-08002B2CF9AE}" pid="4" name="_AuthorEmailDisplayName">
    <vt:lpwstr>RodolfoGordillo </vt:lpwstr>
  </property>
  <property fmtid="{D5CDD505-2E9C-101B-9397-08002B2CF9AE}" pid="5" name="_EmailSubject">
    <vt:lpwstr>Seguro de Automóviles y Cláusulas Adicionales</vt:lpwstr>
  </property>
</Properties>
</file>