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851" w:hanging="851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 xml:space="preserve">VEH195 </w:t>
      </w:r>
    </w:p>
    <w:p>
      <w:pPr>
        <w:pStyle w:val="Normal"/>
        <w:spacing w:lineRule="atLeast" w:line="240"/>
        <w:ind w:left="851" w:hanging="851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spacing w:lineRule="atLeast" w:line="240"/>
        <w:ind w:left="851" w:hanging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ÁUSULA DE PÉRDIDA TOTAL (DEUDA INSOLUTA) DAEWOO 27.10.03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pacing w:val="-2"/>
          <w:sz w:val="18"/>
          <w:szCs w:val="24"/>
        </w:rPr>
        <w:t xml:space="preserve">Queda entendido y convenido que, en adición a los términos y condiciones de la Póliza, este Seguro se </w:t>
      </w:r>
      <w:r>
        <w:rPr>
          <w:rFonts w:cs="Arial" w:ascii="Arial" w:hAnsi="Arial"/>
          <w:sz w:val="18"/>
          <w:szCs w:val="24"/>
        </w:rPr>
        <w:t>limita a cubrir únicamente la Pérdida Total del vehículo asegurado, en concordancia con los siguientes puntos que se detallan a continuación: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7" w:leader="none"/>
          <w:tab w:val="left" w:pos="851" w:leader="none"/>
        </w:tabs>
        <w:ind w:left="737" w:hanging="453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e considerará Pérdida Total del vehículo asegurado cuando se compruebe que el importe de los daños sufridos por dicho vehículo a causa de un accidente o robo cubierto, sea equivalente al 75% o más de la suma asegurad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7" w:leader="none"/>
          <w:tab w:val="left" w:pos="851" w:leader="none"/>
        </w:tabs>
        <w:ind w:left="737" w:hanging="453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El vehículo asegurado siniestrado deberá ser puesto a disposición de la COMPAÑÍA en el lugar más cercano que ésta designe a aquel en donde ocurrió el accidente, a menos que el ASEGURADO demuestre imposibilidad material para hacerlo, a fin de que se encuentre debidamente custodiado, dejándose establecido que los gastos que demande el traslado del vehículo a dicho lugar, serán de cargo del ASEGURA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7" w:leader="none"/>
          <w:tab w:val="left" w:pos="851" w:leader="none"/>
        </w:tabs>
        <w:ind w:left="737" w:hanging="453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i el ASEGURADO o sus representantes, ocurrido el accidente, hacen abandono del vehículo asegurado siniestrado sin autorización escrita de la COMPAÑÍA, ésta quedará exenta de toda responsabilid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7" w:leader="none"/>
          <w:tab w:val="left" w:pos="851" w:leader="none"/>
        </w:tabs>
        <w:ind w:left="737" w:hanging="453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En esta Cláusula no es de aplicación el Convenio “Golpe por Golpe” existente entre las Compañías de Segur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7" w:leader="none"/>
          <w:tab w:val="left" w:pos="851" w:leader="none"/>
        </w:tabs>
        <w:ind w:left="737" w:hanging="453"/>
        <w:jc w:val="both"/>
        <w:rPr/>
      </w:pPr>
      <w:r>
        <w:rPr>
          <w:rFonts w:cs="Arial" w:ascii="Arial" w:hAnsi="Arial"/>
          <w:sz w:val="18"/>
          <w:szCs w:val="24"/>
        </w:rPr>
        <w:t xml:space="preserve">En el caso de producirse una Pérdida Total del vehículo asegurado y que el siniestro ocurrido se encuentre fuera de cobertura según lo dispuesto en los Artículos 5º y 7º del Condicionado General del Seguro Vehicular (VEG001) o los Artículos 6º y 8º del Condicionado General del Seguro Vehicular Premier (VEG003), según corresponda, sobre la base de esta Cláusula contratada la COMPAÑÍA indemnizará a la Entidad Financiera el monto adeudado sin considerar intereses, hasta el límite del valor </w:t>
      </w:r>
      <w:r>
        <w:rPr>
          <w:rFonts w:cs="Arial" w:ascii="Arial" w:hAnsi="Arial"/>
          <w:color w:val="000000"/>
          <w:sz w:val="18"/>
        </w:rPr>
        <w:t>comercial del vehículo al momento del siniestr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7" w:leader="none"/>
          <w:tab w:val="left" w:pos="851" w:leader="none"/>
        </w:tabs>
        <w:ind w:left="737" w:hanging="453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La COMPAÑÍA tendrá el derecho de recuperar del causante del daño el monto indemnizado al ASEGURAD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4"/>
        </w:rPr>
        <w:t>APLICACI</w:t>
      </w:r>
      <w:r>
        <w:rPr>
          <w:rFonts w:cs="Arial" w:ascii="Arial" w:hAnsi="Arial"/>
          <w:b/>
          <w:bCs/>
          <w:sz w:val="18"/>
          <w:szCs w:val="24"/>
        </w:rPr>
        <w:t>Ó</w:t>
      </w:r>
      <w:r>
        <w:rPr>
          <w:rFonts w:cs="Arial" w:ascii="Arial" w:hAnsi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right="0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right="0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right="0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38:00Z</dcterms:created>
  <dc:creator>Sistemas</dc:creator>
  <dc:description/>
  <dc:language>en-US</dc:language>
  <cp:lastModifiedBy>Rimac Seguros</cp:lastModifiedBy>
  <cp:lastPrinted>2113-01-01T00:00:00Z</cp:lastPrinted>
  <dcterms:modified xsi:type="dcterms:W3CDTF">2007-08-24T16:02:00Z</dcterms:modified>
  <cp:revision>2</cp:revision>
  <dc:subject/>
  <dc:title>VEH195 CLAUSULA DE PERDIDA TOTAL (DEUDA INSOLUTA) DAEWOO 27</dc:title>
</cp:coreProperties>
</file>