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sz w:val="18"/>
        </w:rPr>
        <w:t>VEH168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CLÁUSULA DE VEHÍCULO DE REEMPLAZO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(EMPLEADOS BANCO CONTINENTA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ALCANCE</w:t>
      </w:r>
    </w:p>
    <w:p>
      <w:pPr>
        <w:pStyle w:val="TextBody"/>
        <w:ind w:left="284" w:hanging="0"/>
        <w:rPr/>
      </w:pPr>
      <w:r>
        <w:rPr>
          <w:spacing w:val="-2"/>
          <w:sz w:val="18"/>
        </w:rPr>
        <w:t xml:space="preserve">Queda entendido y convenido que, en adición a los términos y condiciones de la Póliza, </w:t>
      </w:r>
      <w:r>
        <w:rPr>
          <w:sz w:val="18"/>
        </w:rPr>
        <w:t>en caso de siniestro por choque con otro vehículo o robo total, cubierto por este Seguro, la COMPAÑÍA proporcionará a solicitud del ASEGURADO un vehículo de reemplazo bajo las siguientes condiciones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sz w:val="18"/>
        </w:rPr>
      </w:pPr>
      <w:r>
        <w:rPr>
          <w:sz w:val="18"/>
        </w:rPr>
        <w:t>En caso de choque: hasta un máximo de quince (15) días calendario durante la vigencia de la Póliza.</w:t>
      </w:r>
    </w:p>
    <w:p>
      <w:pPr>
        <w:pStyle w:val="Normal"/>
        <w:ind w:left="851" w:hanging="0"/>
        <w:jc w:val="both"/>
        <w:rPr>
          <w:sz w:val="18"/>
        </w:rPr>
      </w:pPr>
      <w:r>
        <w:rPr>
          <w:sz w:val="18"/>
        </w:rPr>
        <w:t>El vehículo de reemplazo será entregado a partir del tercer día contado desde la fecha del siniestro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567"/>
        <w:rPr>
          <w:sz w:val="18"/>
        </w:rPr>
      </w:pPr>
      <w:r>
        <w:rPr>
          <w:sz w:val="18"/>
        </w:rPr>
        <w:t>En caso de robo total; hasta un máximo de treinta (30) días calendario durante la vigencia de la Póli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Adicionalmente se considera un límite agregado anual de treinta (30) días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Sólo para el caso de provincias, el vehículo de reemplazo será efectivo bajo la modalidad de reembolso, considerándose CINCUENTA Y 00/100 NUEVOS SOLES (S/.50.00) por evento, con un límite diario de DIEZ Y 00/100 NUEVOS SOLES (S/.10.00)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oindependiente2"/>
        <w:ind w:left="284" w:hanging="0"/>
        <w:rPr>
          <w:sz w:val="18"/>
        </w:rPr>
      </w:pPr>
      <w:r>
        <w:rPr>
          <w:sz w:val="18"/>
        </w:rPr>
        <w:t>Las características del vehículo de reemplazo así como las condiciones de su uso serán de exclusiva competencia de la COMPAÑÍA.</w:t>
      </w:r>
    </w:p>
    <w:p>
      <w:pPr>
        <w:pStyle w:val="Textoindependiente2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El vehículo de reemplazo contará con lo siguiente: aire acondicionado y timón hidráulic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18"/>
        </w:rPr>
        <w:t>APLICACI</w:t>
      </w:r>
      <w:r>
        <w:rPr>
          <w:b/>
          <w:sz w:val="18"/>
        </w:rPr>
        <w:t>Ó</w:t>
      </w:r>
      <w:r>
        <w:rPr>
          <w:b/>
          <w:spacing w:val="-2"/>
          <w:sz w:val="18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>
          <w:spacing w:val="-2"/>
          <w:sz w:val="18"/>
          <w:lang w:val="es-ES_tradnl"/>
        </w:rPr>
      </w:pPr>
      <w:r>
        <w:rPr>
          <w:spacing w:val="-2"/>
          <w:sz w:val="18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16"/>
    </w:rPr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7:01:00Z</dcterms:created>
  <dc:creator>Gordillo &amp; Gustin Abogados S. Civil </dc:creator>
  <dc:description/>
  <dc:language>en-US</dc:language>
  <cp:lastModifiedBy>Rimac Seguros</cp:lastModifiedBy>
  <cp:lastPrinted>2002-03-05T17:40:00Z</cp:lastPrinted>
  <dcterms:modified xsi:type="dcterms:W3CDTF">2007-08-24T15:54:00Z</dcterms:modified>
  <cp:revision>3</cp:revision>
  <dc:subject/>
  <dc:title>VEH168 CLÁUSULA DE VEHICULO DE REEMPLAZO (EMPLEADOS BANCO CONTINENT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685367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