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  <w:szCs w:val="24"/>
        </w:rPr>
      </w:pPr>
      <w:r>
        <w:rPr>
          <w:sz w:val="18"/>
          <w:szCs w:val="24"/>
        </w:rPr>
        <w:t>VEH172</w:t>
      </w:r>
    </w:p>
    <w:p>
      <w:pPr>
        <w:pStyle w:val="Heading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  <w:t>CLÁUSULA DE TALLERES NO AFILIADOS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>en caso el ASEGURADO decida atender su vehículo en un taller no afiliado a la COMPAÑÍA, el deducible a su cargo sufrirá un incremento del 100%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1:34:00Z</dcterms:created>
  <dc:creator>Gordillo &amp; Gustin Abogados S. Civil</dc:creator>
  <dc:description/>
  <dc:language>en-US</dc:language>
  <cp:lastModifiedBy>Sistemas</cp:lastModifiedBy>
  <cp:lastPrinted>2002-05-30T19:02:00Z</cp:lastPrinted>
  <dcterms:modified xsi:type="dcterms:W3CDTF">2005-03-08T14:48:00Z</dcterms:modified>
  <cp:revision>22</cp:revision>
  <dc:subject/>
  <dc:title>VEH172 CLAUSULA DE TALLERES NO AFILI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4756514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