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H235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ÁUSULA PLAN GILDEMEISTER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OBERTUR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ind w:left="284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Queda entendido y convenido que, en adición a los términos y condiciones de la póliza, en caso de pérdida total amparada por este seguro, la compañía repondrá el vehículo siniestrado por una unidad nueva o de similares características, siempre que el asegurado lo solicite y no perjudique intereses de terceros.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NOVACIÓN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 beneficio señalado en el numeral anterior también será de aplicación  durante la vigencia de la primera renovación de la póliza, a excepción de los vehículos de la marca Volvo. En la marca Volvo se podrá aplicar el beneficio si el asegurado accede al pago de  un coaseguro del 5%  del precio de venta del vehículo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PLICACIÓN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n de aplicación  a esta cláusula las condiciones generales de contratación  y las condiciones generales del seguro vehicular, en cuanto no se halle modificado por este acuerdo.</w:t>
      </w:r>
    </w:p>
    <w:p>
      <w:pPr>
        <w:pStyle w:val="Normal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 condiciones particulares y especiales prevalecerán sobre está cláusula.</w:t>
      </w:r>
    </w:p>
    <w:sectPr>
      <w:type w:val="nextPage"/>
      <w:pgSz w:w="11906" w:h="16838"/>
      <w:pgMar w:left="1418" w:right="1418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5:33:00Z</dcterms:created>
  <dc:creator>jgaraycoc</dc:creator>
  <dc:description/>
  <dc:language>en-US</dc:language>
  <cp:lastModifiedBy>Rimac Seguros</cp:lastModifiedBy>
  <dcterms:modified xsi:type="dcterms:W3CDTF">2007-08-23T22:51:00Z</dcterms:modified>
  <cp:revision>4</cp:revision>
  <dc:subject/>
  <dc:title>CLAUSULA PLAN GILDEMEISTER</dc:title>
</cp:coreProperties>
</file>