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37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EXCLUSIÓN DE ROBO TOTAL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TextBody"/>
        <w:ind w:left="284" w:hanging="0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 xml:space="preserve">se limita la cobertura de este Seguro para excluir la Pérdida Total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a consecuencia de Robo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0:15:00Z</dcterms:created>
  <dc:creator>Gordillo &amp; Gustin Abogados S. Civil</dc:creator>
  <dc:description/>
  <dc:language>en-US</dc:language>
  <cp:lastModifiedBy>Sistemas</cp:lastModifiedBy>
  <cp:lastPrinted>2001-07-24T23:53:00Z</cp:lastPrinted>
  <dcterms:modified xsi:type="dcterms:W3CDTF">2005-03-08T14:24:00Z</dcterms:modified>
  <cp:revision>30</cp:revision>
  <dc:subject/>
  <dc:title>VEH037 CLÁUSULA DE EXCLUSION DE ROBO TO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073909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