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b/>
          <w:b/>
          <w:sz w:val="18"/>
        </w:rPr>
      </w:pPr>
      <w:r>
        <w:rPr>
          <w:b/>
          <w:sz w:val="18"/>
        </w:rPr>
        <w:t>VEH183</w:t>
        <w:tab/>
      </w:r>
    </w:p>
    <w:p>
      <w:pPr>
        <w:pStyle w:val="Normal"/>
        <w:ind w:left="851" w:hanging="851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  <w:t>CLÁUSULA SEGURO FALABELLA AUTO (03.03.2003)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1. ALCANCE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436"/>
        <w:rPr/>
      </w:pPr>
      <w:r>
        <w:rPr>
          <w:b/>
          <w:sz w:val="18"/>
        </w:rPr>
        <w:t>Vigencia de la póliza</w:t>
      </w:r>
      <w:r>
        <w:rPr>
          <w:sz w:val="18"/>
        </w:rPr>
        <w:t>: la vigencia de esta póliza es por un año, con renovación automática por un período  igual, por el valor comercial del vehículo, siempre y cuando no estuviera con primas pendientes a la fecha de la renovación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436"/>
        <w:rPr/>
      </w:pPr>
      <w:r>
        <w:rPr>
          <w:b/>
          <w:sz w:val="18"/>
        </w:rPr>
        <w:t>Valor de la cuota</w:t>
      </w:r>
      <w:r>
        <w:rPr>
          <w:sz w:val="18"/>
        </w:rPr>
        <w:t>: El ASEGURADO autoriza a Financiera CMR S.A. a cargar mensualmente en su tarjeta CMR, el valor de la cuota indicada en las condiciones particulares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2. RESOLUCIÓN DEL CONTRATO DE SEGURO</w:t>
      </w:r>
    </w:p>
    <w:p>
      <w:pPr>
        <w:pStyle w:val="Normal"/>
        <w:ind w:left="284" w:hanging="0"/>
        <w:jc w:val="both"/>
        <w:rPr>
          <w:sz w:val="18"/>
        </w:rPr>
      </w:pPr>
      <w:r>
        <w:rPr>
          <w:sz w:val="18"/>
        </w:rPr>
        <w:t>La COMPAÑÍA, el CONTRATANTE o el ASEGURADO podrán dar por terminado el  contrato de seguro, sin expresión de causa, mediante aviso por escrito con treinta días de anticipación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3. APLICACIÓN</w:t>
      </w:r>
    </w:p>
    <w:p>
      <w:pPr>
        <w:pStyle w:val="Sangra2detindependiente"/>
        <w:spacing w:lineRule="auto" w:line="240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  <w:t>Son de aplicación a esta cobertura las Condiciones Generales de Contratación y las Condiciones Generales del Seguro Vehicular, en cuanto no se hallen modificadas por esta Cláusula.</w:t>
      </w:r>
    </w:p>
    <w:p>
      <w:pPr>
        <w:pStyle w:val="Sangra2detindependiente"/>
        <w:spacing w:lineRule="auto" w:line="240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  <w:t>Las Condiciones Particulares y Especiales prevalecen sobre esta Cláusula.</w:t>
      </w:r>
    </w:p>
    <w:p>
      <w:pPr>
        <w:pStyle w:val="Normal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8:03:00Z</dcterms:created>
  <dc:creator>Michael Huerto D.</dc:creator>
  <dc:description>CLAUSULA DE RESPONSABILIDAD CIVIL FRENTE A OCUPANTES
</dc:description>
  <dc:language>en-US</dc:language>
  <cp:lastModifiedBy>Sistemas</cp:lastModifiedBy>
  <cp:lastPrinted>2003-03-07T15:46:00Z</cp:lastPrinted>
  <dcterms:modified xsi:type="dcterms:W3CDTF">2005-03-08T15:32:00Z</dcterms:modified>
  <cp:revision>6</cp:revision>
  <dc:subject/>
  <dc:title>CLAUSULA DE RESPONSABILIDAD CIVIL FRENTE A OCUPANTES</dc:title>
</cp:coreProperties>
</file>