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14</w:t>
        <w:tab/>
      </w:r>
    </w:p>
    <w:p>
      <w:pPr>
        <w:pStyle w:val="Normal"/>
        <w:ind w:left="993" w:hanging="993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993" w:hanging="993"/>
        <w:jc w:val="center"/>
        <w:rPr>
          <w:b/>
          <w:b/>
          <w:szCs w:val="28"/>
        </w:rPr>
      </w:pPr>
      <w:r>
        <w:rPr>
          <w:b/>
          <w:szCs w:val="28"/>
        </w:rPr>
        <w:t>CLÁUSULA DE VEHÍCULOS MENORES MOTORIZAD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este Seguro </w:t>
      </w:r>
      <w:r>
        <w:rPr>
          <w:sz w:val="18"/>
          <w:szCs w:val="24"/>
        </w:rPr>
        <w:t>no cubre el riesgo de Robo o Hurto del vehículo asegurado o de cualquiera de sus partes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 presente Póliza otorga cobertura siempre y cuando el vehículo asegurado sea conducido por una persona que posea la debida Licencia de Conducir y esté facultada para conducir este tipo de vehículo asegurado, según lo dispuesto por la Autoridad pertinente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1:56:00Z</dcterms:created>
  <dc:creator>Gordillo &amp; Gustin Abogados S. Civil de R.L.</dc:creator>
  <dc:description/>
  <dc:language>en-US</dc:language>
  <cp:lastModifiedBy>Sistemas</cp:lastModifiedBy>
  <cp:lastPrinted>2000-04-17T19:02:00Z</cp:lastPrinted>
  <dcterms:modified xsi:type="dcterms:W3CDTF">2005-03-08T14:04:00Z</dcterms:modified>
  <cp:revision>22</cp:revision>
  <dc:subject/>
  <dc:title>VEH014 CLÁUSULA DE VEHICULOS MENORES MOTORIZ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1873027955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