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3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RESPONSABILIDAD CIVIL EN EXCESO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este Seguro </w:t>
      </w:r>
      <w:r>
        <w:rPr>
          <w:b/>
          <w:bCs/>
          <w:sz w:val="18"/>
          <w:szCs w:val="24"/>
        </w:rPr>
        <w:t>se extiende a cubrir, hasta el límite global especificado en las Condiciones Particulares, el exceso a los montos  indemnizatorios que por concepto de Responsabilidad Civil se vean requeridos judicialmente a pagar los ASEGURADOS si  los límites primarios de Responsabilidad Civil de sus pólizas de vehículos individuales fueran insuficientes para ello.</w:t>
      </w:r>
    </w:p>
    <w:p>
      <w:pPr>
        <w:pStyle w:val="TextBody"/>
        <w:ind w:left="284" w:hanging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"/>
        <w:ind w:left="284" w:hanging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stablece un límite asegurado global de Responsabilidad Civil para toda la Póliza, en exceso de la suma asegurada de Responsabilidad Civil por cada vehículo asegurado individualmente considerado.</w:t>
      </w:r>
    </w:p>
    <w:p>
      <w:pPr>
        <w:pStyle w:val="TextBody"/>
        <w:ind w:left="284" w:hanging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Indent"/>
        <w:rPr>
          <w:b/>
          <w:b/>
          <w:bCs/>
          <w:color w:val="0000FF"/>
          <w:sz w:val="18"/>
        </w:rPr>
      </w:pPr>
      <w:r>
        <w:rPr>
          <w:b/>
          <w:bCs/>
          <w:sz w:val="18"/>
        </w:rPr>
        <w:t>Este límite global en exceso, que queda indicado en las Condiciones Particulares, será consumido y por lo tanto reducido por aquellas indemnizaciones que excedan la suma asegurada de Responsabilidad Civil por la que esté amparado individualmente  cada vehículo asegurado.</w:t>
      </w:r>
    </w:p>
    <w:p>
      <w:pPr>
        <w:pStyle w:val="Normal"/>
        <w:jc w:val="both"/>
        <w:rPr>
          <w:b/>
          <w:b/>
          <w:bCs/>
          <w:color w:val="0000FF"/>
          <w:sz w:val="18"/>
          <w:szCs w:val="24"/>
        </w:rPr>
      </w:pPr>
      <w:r>
        <w:rPr>
          <w:b/>
          <w:bCs/>
          <w:color w:val="0000FF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38:00Z</dcterms:created>
  <dc:creator>Gordillo &amp; Gustin Aboagdos S. Civil</dc:creator>
  <dc:description/>
  <dc:language>en-US</dc:language>
  <cp:lastModifiedBy>Rimac Seguros</cp:lastModifiedBy>
  <cp:lastPrinted>2000-04-17T18:50:00Z</cp:lastPrinted>
  <dcterms:modified xsi:type="dcterms:W3CDTF">2007-08-23T22:38:00Z</dcterms:modified>
  <cp:revision>33</cp:revision>
  <dc:subject/>
  <dc:title>VEH003 CLÁUSULA DE RESPONSABILIDAD CIVIL EN EXC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512598536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