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18"/>
        </w:rPr>
      </w:pPr>
      <w:r>
        <w:rPr>
          <w:sz w:val="18"/>
        </w:rPr>
        <w:t xml:space="preserve">VEH217 </w:t>
      </w:r>
    </w:p>
    <w:p>
      <w:pPr>
        <w:pStyle w:val="Heading1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CLÁUSULA ESPECIAL POR CALIDAD DE ÚNICO CONDUCTOR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8"/>
        </w:rPr>
      </w:pPr>
      <w:r>
        <w:rPr>
          <w:b/>
          <w:sz w:val="18"/>
        </w:rPr>
        <w:t>ALCANCE</w:t>
      </w:r>
    </w:p>
    <w:p>
      <w:pPr>
        <w:pStyle w:val="Normal"/>
        <w:ind w:left="360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s</w:t>
      </w:r>
      <w:r>
        <w:rPr>
          <w:sz w:val="18"/>
        </w:rPr>
        <w:t>i al momento de contratar el Seguro a Todo Riesgo y por  12 meses, el ASEGURADO suscribe un documento en el que exprese formalmente en calidad de Declaración Jurada, que reúne las siguientes calidades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es el único conductor del vehículo por asegurar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su edad cronológica se ubica en un rango  entre 35 y 60 años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su única ocupación laboral es de carácter estrictamente administrativa;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Que no ha sufrido ningún siniestro en los últimos dos años, en la COMPAÑÍ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Entonces podrá obtener un descuento adicional especial de 15% en la Tasa que le correspond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PENALIDAD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Cualquier omisión, reticencia o falsedad en que  incurriera el Asegurado, aún cuando ésta hubiere sido hecha de Buena Fe, invalidará automáticamente la Póliza, no teniendo cobertura el siniestr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LIMITACIÓN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  <w:t>La sumatoria de todos los descuentos que resulten pertinentes se aplican a la Tasa correspondiente, pero sin que en ningún caso el monto neto a pagar, llegue a ser inferior a la Prima Mínima.</w:t>
      </w:r>
    </w:p>
    <w:p>
      <w:pPr>
        <w:pStyle w:val="Normal"/>
        <w:ind w:left="36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ind w:left="36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39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pacing w:val="-3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22:30:00Z</dcterms:created>
  <dc:creator>SISTEMAS</dc:creator>
  <dc:description/>
  <dc:language>en-US</dc:language>
  <cp:lastModifiedBy>Rimac Seguros</cp:lastModifiedBy>
  <cp:lastPrinted>2004-05-24T20:00:00Z</cp:lastPrinted>
  <dcterms:modified xsi:type="dcterms:W3CDTF">2007-08-28T17:58:00Z</dcterms:modified>
  <cp:revision>10</cp:revision>
  <dc:subject/>
  <dc:title>CLAUSULA ESPCIAL POR CALIDAD DE UNICO CONDUC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