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26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ONDICION ESPECIAL POR CÚMULO DE ACCIDENTES PERSONAL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oindependiente2"/>
        <w:ind w:left="284" w:hanging="0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en caso de siniestro de accidentes personales cubierto por la misma, la suma máxima indemnizable por evento para todas las personas afectadas, queda limitada a un cúmulo máximo de CINCUENTA MIL Y 00/100 DÓLARES AMERICANOS (</w:t>
      </w:r>
      <w:r>
        <w:rPr>
          <w:sz w:val="18"/>
        </w:rPr>
        <w:t>US$ 50,000).</w:t>
      </w:r>
    </w:p>
    <w:p>
      <w:pPr>
        <w:pStyle w:val="Textoindependiente2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Textoindependiente2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pacing w:val="0"/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20:29:00Z</dcterms:created>
  <dc:creator>SISTEMAS</dc:creator>
  <dc:description/>
  <dc:language>en-US</dc:language>
  <cp:lastModifiedBy>Sistemas</cp:lastModifiedBy>
  <cp:lastPrinted>2004-04-30T20:59:00Z</cp:lastPrinted>
  <dcterms:modified xsi:type="dcterms:W3CDTF">2005-03-08T16:55:00Z</dcterms:modified>
  <cp:revision>5</cp:revision>
  <dc:subject/>
  <dc:title>CLAUSULA ESPCIAL POR CALIDAD DE UNICO CONDU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